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hapters 12 &amp; 13 – The Roaring Twenties</w:t>
      </w:r>
    </w:p>
    <w:p>
      <w:pPr>
        <w:pStyle w:val="Heading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hapter 12 – Politics of the Roaring Twenties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b/>
          <w:bCs/>
          <w:sz w:val="20"/>
          <w:u w:val="single"/>
        </w:rPr>
        <w:t>Chapter Objective</w:t>
      </w:r>
      <w:r>
        <w:rPr>
          <w:rFonts w:cs="Palatino Linotype" w:ascii="Palatino Linotype" w:hAnsi="Palatino Linotype"/>
          <w:b/>
          <w:bCs/>
          <w:sz w:val="20"/>
        </w:rPr>
        <w:t>:</w:t>
      </w:r>
      <w:r>
        <w:rPr>
          <w:rFonts w:cs="Palatino Linotype" w:ascii="Palatino Linotype" w:hAnsi="Palatino Linotype"/>
          <w:sz w:val="20"/>
        </w:rPr>
        <w:t xml:space="preserve"> To trace the political and social changes after World War I and throughout the decade of the 1920s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Section 1: Americans Struggle with Postwar Issues</w:t>
      </w:r>
    </w:p>
    <w:p>
      <w:pPr>
        <w:pStyle w:val="BodyText3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Main Idea: A desire for normalcy after the war and a fear of communism and “foreigners” led to postwar isolationism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Summarize the reaction in the United States to the perceived through of communism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America move toward isolationism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Americans react to the perceived threat of communism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ere so many people upset about the Sacco and Vanzetti case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Analyze the causes and effects of the quota system in the United Stat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the United States limit immigrat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the main goals of the Ku Klux Klan at this tim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anti-immigration sentiment (nativsm) strengthen the Ku Klux Klan’s attack on ethnic and religious minoriti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Congress make changes in immigration laws during the 1920s?  (quota system)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some of the postwar conflict between labor and management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conflict between labor and management increase after the wa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labor union membership decline in the 1920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Section 2: The Harding Presidency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The Harding administration appealed to America’s desire for clam and peace after the war, but resulted in scandal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Contrast Harding’s policy of "normalcy" with progressive era reform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Harding’s attitude towards the reforms of the Progressive Era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as the Kellogg-Briand Pact ineffectiv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Harding’s tax policy on imports affect Britain and France and the war debt issue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Identify scandals that plagued the Harding administration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Harding’s friends damage his administration? (Ohio Gang, Forbes, Miller, Fall)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scandals of the Harding administration hurt the country economically?  (Teapot Dome, Veteran’s Bureau, Office of Alien Property)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3: The Business of America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Consumer goods fueled the business boom of the 1920s as America’s standard of living soared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Summarize the impact of the automobile and other consumer goods on American lif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automobile change American lif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advances were made in the airplane industry during the postwar year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Explain how prosperity affected different groups of Americans</w:t>
      </w:r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role did credit play in the American economy in the 192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role did mass advertising play in the American economy in the 1920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Palatino Linotype" w:ascii="Palatino Linotype" w:hAnsi="Palatino Linotype"/>
          <w:b/>
          <w:bCs/>
          <w:sz w:val="20"/>
          <w:szCs w:val="20"/>
        </w:rPr>
        <w:t>Explain in what ways the country’s prosperity was superficial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some businesses not do well in the 192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American farmers suffer during the 192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installment plan fuel a superficial prosperity?</w:t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Heading5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hapter 13 – The Roaring Life of the 1920s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  <w:u w:val="single"/>
        </w:rPr>
        <w:t>Chapter Objective</w:t>
      </w:r>
      <w:r>
        <w:rPr>
          <w:rFonts w:cs="Palatino Linotype" w:ascii="Palatino Linotype" w:hAnsi="Palatino Linotype"/>
          <w:sz w:val="20"/>
        </w:rPr>
        <w:t>:</w:t>
      </w:r>
      <w:r>
        <w:rPr>
          <w:rFonts w:cs="Palatino Linotype" w:ascii="Palatino Linotype" w:hAnsi="Palatino Linotype"/>
          <w:b w:val="false"/>
          <w:bCs w:val="false"/>
          <w:sz w:val="20"/>
        </w:rPr>
        <w:t xml:space="preserve"> To understand such issues as Prohibition, the changing role of women, and the influence of the Harlem Renaissance.</w:t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Section 1: Changing Ways of Life</w:t>
      </w:r>
    </w:p>
    <w:p>
      <w:pPr>
        <w:pStyle w:val="BodyText3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Main Idea: Americans experienced cultural conflicts as customs and values changed in the 1920s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how urbanization created a new way of life that often clashed with the values of traditional rural society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life like in the nation’s cities during the 192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small-town life and urban life diffe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some of the causes and effects of Prohibitio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controversy over the role of science and religion in American education and society in the 1920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conflict between the fundamentalists and those who accepted the theory of evolut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the main issues and outcomes of the Scopes Monkey Trial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Section 2: The Twenties Woman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American women pursued new lifestyles and assumed new jobs and different roles in society during the 1920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how the image of the flapper embodied the changing values and attitudes of young women in the 1920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flapper symbolize the changing attitudes of many young women in the 192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How was women’s freedom still limited?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the causes and results of eth changing roles of women in the 1920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nation’s booming economy provide great work opportunities for wome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forms of inequality and discrimination did women face in the professional world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family life change in the 1920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3: Education and Popular Culture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The mass media, movies, and spectator sports played important roles in creating the popular culture of the 1920s – a culture that many artists and writers criticized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popular culture of the 1920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schools change in the 1920s to better prepare students for the futur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various forms of media help to shape American culture in the 1920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why the youth dominated decade came to be called the Roaring Twenti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ich heroes and events inspired Americans during the 1920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new styles did writers, artists, and composers experiment with in the decad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literature of the time express a clash of values within societ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ction 4: The Harlem Renaissance</w:t>
      </w:r>
    </w:p>
    <w:p>
      <w:pPr>
        <w:pStyle w:val="BodyText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 Idea: African-American ideas, politics, art, literature, and music flourished in Harlem and elsewhere in the United States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bjective: Identify the causes and results of the migration of African American to Northern cities in the early 1900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factors prompted many African Americans to move to Northern citi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ys did African-American leaders propose to combat discrimination and violence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prolific African-American artistic activity that became known as the Harlem Renaissanc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ideals did the Harlem Renaissance writers promot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African-American performers and musicians popularize black culture?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22"/>
      <w:u w:val="single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i/>
      <w:iCs/>
      <w:sz w:val="20"/>
    </w:rPr>
  </w:style>
  <w:style w:type="paragraph" w:styleId="BodyText3">
    <w:name w:val="Body Text 3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8:29:00Z</dcterms:created>
  <dc:creator>Teacher</dc:creator>
  <dc:description/>
  <dc:language>en-US</dc:language>
  <cp:lastModifiedBy>CBSD</cp:lastModifiedBy>
  <cp:lastPrinted>2006-01-26T13:29:00Z</cp:lastPrinted>
  <dcterms:modified xsi:type="dcterms:W3CDTF">2006-03-23T18:52:00Z</dcterms:modified>
  <cp:revision>49</cp:revision>
  <dc:subject/>
  <dc:title>Chapter 11 – The First World War</dc:title>
</cp:coreProperties>
</file>